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 реализации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образовательных муниципальных учреждениях 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 дошкольного, начального общего, 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ого общего, среднего (полного) общего 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, а также дополнительных 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бщеобразовательных программ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дошкольных образовательных учреждений и учреждений реализующих основную общеобразовательную программу дошко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2126"/>
        <w:gridCol w:w="2835"/>
        <w:gridCol w:w="1843"/>
        <w:gridCol w:w="27"/>
        <w:gridCol w:w="1390"/>
        <w:gridCol w:w="2410"/>
      </w:tblGrid>
      <w:tr>
        <w:trPr>
          <w:trHeight w:val="4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21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разовательное учреждение Мугреевс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6 Ивановская обл., Южский район, с. Мугреевкий, ул.Школьная д.10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47-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разовательное учреждение Мостовс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6 Ивановская обл., Южский район, с.Моста, ул.Чкалова. д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75-7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разовательное учреждение детский сад «Радуга»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Дача, д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9-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 детский сад «Тополек» г.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Советская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1-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opolek@mail.ru</w:t>
              </w:r>
            </w:hyperlink>
          </w:p>
        </w:tc>
      </w:tr>
      <w:tr>
        <w:trPr>
          <w:trHeight w:val="23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Светлячок» г.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Горького, д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5-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vetlyachok-5@mail.ru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Родничок» г.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Дачная, д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8-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Холуйс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3 Ивановская обл.. Южский район, с. Холуй, ул. Фрунзе, д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93-3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Талиц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4 Ивановская обл., Южский р-н, с.Талицы, ул.Ленина, д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44-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«Солнышко» 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155630 Ивановская обл., г.Южа, ул. Ковровская, д.1 –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8-2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ad-solnce1969@rambler.ru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d-solnce@ rambl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 детский сад общеразвивающего вида «Рябинушка»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Пушкина, д.3, д.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1-6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ulybka@yandex.ru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основная общеобразовательная школа с. Новоклязьминское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5, Ивановская область, Южский район, с. Новоклязьминское, ул. Придорожная, д.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7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7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73-2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://www.junvkljasm.iv-edu.ru/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@yandex.ru</w:t>
            </w:r>
          </w:p>
        </w:tc>
      </w:tr>
      <w:tr>
        <w:trPr>
          <w:trHeight w:val="22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Хотим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2, Ивановская область, Южский район, с. Хотимль, ул. Юбилейная, д. 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63-7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://www.juxotiml.iv-edu.ru/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-xotiml@rambler.ru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с. Преображе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3, Ивановская область, Южский район, с. Преображенское, ул. Школьная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рожнаякоеое,  учреждение Талицкая Южа, ул. вания ьной деятельности       0-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д.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8-00 до 15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ятница с 8-00 до 14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8-00 до 15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ятница с 8-00 до 14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65-8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://www.jupreobr.iv-edu.ru/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-preobragensc@rambler.ru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им. К.Н. Пурусова,  с. Грузд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1, Ивановская область, Южский район, с. Груздево, ул. Школьная, д. 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05-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grusd.iv-edu.ru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zdevoscool@mail.r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казённая средняя общеобразовательная школа с. Мугреево-Никольская Южского района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0, Ивановская область, Южский район, с. Мугреево-Никольское, ул. Центральная, д. 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53-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jumugrnik.iv-edu.ru/</w:t>
            </w:r>
            <w:r>
              <w:rPr>
                <w:rStyle w:val="FontStyle41"/>
                <w:sz w:val="24"/>
                <w:szCs w:val="24"/>
              </w:rPr>
              <w:t xml:space="preserve">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unikolskoe1@rambler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2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 реализации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образовательных муниципальных учреждениях 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 дошкольного, начального общего, 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ого общего, среднего (полного) общего 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, а также дополнительных 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бщеобразовательных програм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</w:t>
        <w:br/>
        <w:t>общеобразовательных учреждений Юж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2551"/>
        <w:gridCol w:w="2552"/>
        <w:gridCol w:w="1275"/>
        <w:gridCol w:w="1701"/>
        <w:gridCol w:w="2410"/>
      </w:tblGrid>
      <w:tr>
        <w:trPr>
          <w:trHeight w:val="4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начальная общеобразовательная школа д.Сели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асть, Южский р-он, д.Селищи, д. 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934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28-83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selis.iv-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4@rambler.ru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основная общеобразовательная школа с. Новоклязьм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5, Ивановская область, Южский район, с. Новоклязьминское, ул. Придорожная, д. 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–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7-30 до 17-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ыходные дни: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–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7-30 до 17-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ыходные дни: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73-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://www.junvkljasm.iv-edu.ru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@yandex.ru</w:t>
            </w:r>
          </w:p>
        </w:tc>
      </w:tr>
      <w:tr>
        <w:trPr>
          <w:trHeight w:val="6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Хотим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2, Ивановская область, Южский район, с. Хотимль, ул. Юбилейная, д.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8-30 до 12-00;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 </w:t>
            </w:r>
            <w:r>
              <w:rPr/>
              <w:t>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Выходной день воскресень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 8-30 до 12-00;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 </w:t>
            </w:r>
            <w:r>
              <w:rPr/>
              <w:t>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ыходной день воскресен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63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://www.juxotiml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-xotiml@rambler.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с. Преображе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3, Ивановская область, Южский район, с. Преображенское, ул. Школьная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рожнаякоеое,  учреждение Талицкая Южа, ул. вания ьной деятельности       0-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8-00 до 15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ятница с 8-00 до 14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8-00 до 15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ятница с 8-00 до 14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65-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://www.jupreobr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-preobragensc@rambler.ru</w:t>
            </w:r>
          </w:p>
        </w:tc>
      </w:tr>
      <w:tr>
        <w:trPr>
          <w:trHeight w:val="25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основная общеобразовательная школа им. К.Н. Пурусова,  с. Грузд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1, Ивановская область, Южский район, с. Груздево, ул. Школьная, д.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Выходной день - воскресень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05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grusd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zdevoscool@mail.ru</w:t>
            </w:r>
          </w:p>
        </w:tc>
      </w:tr>
      <w:tr>
        <w:trPr>
          <w:trHeight w:val="5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редняя общеобразовательная школа №1 г. Южи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 Южа, пл. Ленина, д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12-0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://www.ju1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oh-1@mail.ru</w:t>
            </w:r>
          </w:p>
        </w:tc>
      </w:tr>
      <w:tr>
        <w:trPr>
          <w:trHeight w:val="21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№2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 Южа, ул. Пушкина, д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12-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2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oh2@rambler.ru</w:t>
            </w:r>
          </w:p>
        </w:tc>
      </w:tr>
      <w:tr>
        <w:trPr>
          <w:trHeight w:val="2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редняя общеобразовательная школа №3 г. Южи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 Южа, ул. Советская, д.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 с 8-30 до 12-00; с 13-0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12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3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oh3@mail.ru</w:t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Талицкая средняя общеобразовательна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4, Ивановская область, Южский район, с. Талицы, ул. Дзержинского, д.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 2-42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13">
              <w:r>
                <w:rPr>
                  <w:rStyle w:val="InternetLink"/>
                </w:rPr>
                <w:t>http://www.jutaliz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talici1@rambler.ru</w:t>
            </w:r>
          </w:p>
        </w:tc>
      </w:tr>
      <w:tr>
        <w:trPr>
          <w:trHeight w:val="2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с. Мугре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6, Ивановская область, Южский район, с. Мугреевский, ул. Школьная, д. 7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– выхо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(49347) 2-47-59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hyperlink r:id="rId14">
              <w:r>
                <w:rPr>
                  <w:rStyle w:val="InternetLink"/>
                </w:rPr>
                <w:t>http://www.ju10.iv-edu.ru/</w:t>
              </w:r>
            </w:hyperlink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ugreevo1@rambler.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п. Холу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3, Ивановская область, Южский район, п. Холуй, ул. Полевая, д. 1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3-00; с 14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3-00; с 14-00 до 17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 2-95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http://www.juxotiml.iv-edu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41@rambler.ru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вечерняя (сменная) общеобразовательная школа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, Ивановская область, г.Южа, ул. Советская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рожнаякоеое,  учреждение Талицкая Южа, ул. вания ьной деятельности       0-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9-00 до 12-30; с 15-30 до 19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ятница с 9-00 до 12-00; 16.00 до 20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10-00 до 15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четверг с 9-00 до 12-30; с 15-30 до 19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пятница с 9-00 до 12-00; 16.00 до 20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10-00 до 15-0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 2-11-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http://www.jusmen.iv-edu.ru/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казённая средняя общеобразовательная школа с. Мугреево-Никольская Южского района Ивановской области</w:t>
            </w:r>
          </w:p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0, Ивановская область, Южский район, с. Мугреево-Никольское, ул. Центральная, д.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30 до 12-00; с 12-30 до 16-3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 xml:space="preserve">суббота с 8-00 до 13-30 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  <w:tab w:val="left" w:pos="1440" w:leader="non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3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http://www.jumugrnik.iv-edu.ru/</w:t>
            </w:r>
            <w:r>
              <w:rPr>
                <w:rStyle w:val="FontStyle41"/>
                <w:sz w:val="24"/>
                <w:szCs w:val="24"/>
              </w:rPr>
              <w:t xml:space="preserve">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unikolskoe1@rambler.ru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средняя общеобразовательная школа с. М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6, Ивановская область, Южский район, с. Моста, ул. Восточная, д.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6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(49347)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2-47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hyperlink r:id="rId15">
              <w:r>
                <w:rPr>
                  <w:rStyle w:val="InternetLink"/>
                </w:rPr>
                <w:t>http://www.ju17.iv-edu.ru/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mosta@rambler.ru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3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Предоставление информации о реализации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образовательных муниципальных учреждениях 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 дошкольного, начального общего, 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ного общего, среднего (полного) общего 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, а также дополнительных 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бщеобразовательных програм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</w:t>
        <w:br/>
        <w:t>образовательных учреждений дополнительного образования детей учреждений Южского муниципального района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2410"/>
        <w:gridCol w:w="2551"/>
        <w:gridCol w:w="1559"/>
        <w:gridCol w:w="1701"/>
        <w:gridCol w:w="2410"/>
      </w:tblGrid>
      <w:tr>
        <w:trPr>
          <w:trHeight w:val="4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«Детский оздоровительно-образовательный (профильный) центр» г.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асть, г.Южа,  ул. Советская, д. 22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9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 13.00 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934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28-83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детей «Детско-юношеский центр»</w:t>
            </w:r>
          </w:p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асть, г.Южа, ул.Черняховского, д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7.00 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 ч.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00 ч. до 17.00 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с 12.00 ч. -13.00 ч.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934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12-72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3"/>
    <w:rPr>
      <w:strike w:val="false"/>
      <w:dstrike w:val="false"/>
      <w:color w:val="121212"/>
      <w:u w:val="non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ind w:firstLine="7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polek@mail.ru" TargetMode="External"/><Relationship Id="rId3" Type="http://schemas.openxmlformats.org/officeDocument/2006/relationships/hyperlink" Target="mailto:Svetlyachok-5@mail.ru" TargetMode="External"/><Relationship Id="rId4" Type="http://schemas.openxmlformats.org/officeDocument/2006/relationships/hyperlink" Target="mailto:sad-solnce1969@rambler.ru" TargetMode="External"/><Relationship Id="rId5" Type="http://schemas.openxmlformats.org/officeDocument/2006/relationships/hyperlink" Target="mailto:dulybka@yandex.ru" TargetMode="External"/><Relationship Id="rId6" Type="http://schemas.openxmlformats.org/officeDocument/2006/relationships/hyperlink" Target="http://www.junvkljasm.iv-edu.ru/" TargetMode="External"/><Relationship Id="rId7" Type="http://schemas.openxmlformats.org/officeDocument/2006/relationships/hyperlink" Target="http://www.juxotiml.iv-edu.ru/" TargetMode="External"/><Relationship Id="rId8" Type="http://schemas.openxmlformats.org/officeDocument/2006/relationships/hyperlink" Target="http://www.jupreobr.iv-edu.ru/" TargetMode="External"/><Relationship Id="rId9" Type="http://schemas.openxmlformats.org/officeDocument/2006/relationships/hyperlink" Target="http://www.junvkljasm.iv-edu.ru/" TargetMode="External"/><Relationship Id="rId10" Type="http://schemas.openxmlformats.org/officeDocument/2006/relationships/hyperlink" Target="http://www.juxotiml.iv-edu.ru/" TargetMode="External"/><Relationship Id="rId11" Type="http://schemas.openxmlformats.org/officeDocument/2006/relationships/hyperlink" Target="http://www.jupreobr.iv-edu.ru/" TargetMode="External"/><Relationship Id="rId12" Type="http://schemas.openxmlformats.org/officeDocument/2006/relationships/hyperlink" Target="http://www.ju1.iv-edu.ru/" TargetMode="External"/><Relationship Id="rId13" Type="http://schemas.openxmlformats.org/officeDocument/2006/relationships/hyperlink" Target="http://www.jutaliz.iv-edu.ru/" TargetMode="External"/><Relationship Id="rId14" Type="http://schemas.openxmlformats.org/officeDocument/2006/relationships/hyperlink" Target="http://www.ju10.iv-edu.ru/" TargetMode="External"/><Relationship Id="rId15" Type="http://schemas.openxmlformats.org/officeDocument/2006/relationships/hyperlink" Target="http://www.ju17.iv-edu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3:00Z</dcterms:created>
  <dc:creator>пользователь</dc:creator>
  <dc:description/>
  <dc:language>en-US</dc:language>
  <cp:lastModifiedBy>пользователь</cp:lastModifiedBy>
  <cp:lastPrinted>2012-05-08T09:24:00Z</cp:lastPrinted>
  <dcterms:modified xsi:type="dcterms:W3CDTF">2012-05-14T11:53:00Z</dcterms:modified>
  <cp:revision>2</cp:revision>
  <dc:subject/>
  <dc:title/>
</cp:coreProperties>
</file>